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y Krośnice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2 r. poz. 1710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iCs/>
          <w:sz w:val="22"/>
          <w:szCs w:val="22"/>
        </w:rPr>
        <w:t>Remont dróg gminnych w 2023 rok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6.2023.</w:t>
      </w:r>
    </w:p>
    <w:p>
      <w:pPr>
        <w:pStyle w:val="Zwykytekst1"/>
        <w:numPr>
          <w:ilvl w:val="2"/>
          <w:numId w:val="7"/>
        </w:numPr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za </w:t>
      </w:r>
      <w:r>
        <w:rPr>
          <w:rFonts w:cs="Arial" w:ascii="Arial" w:hAnsi="Arial"/>
          <w:b/>
          <w:sz w:val="22"/>
          <w:szCs w:val="22"/>
        </w:rPr>
        <w:t>CEN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k VAT ………………………………………………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1 – droga ul. Wąska w Wierzchowicach (dz. nr ewid. 350 obręb Wierzchowice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iemne (ścinka pobocz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Kamień tłuczony jako warstwa profilująca 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8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studni kanalizacji sanitarne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zaworów wodociągowyc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rzchnia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masy asfaltowej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2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ień tłuczony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7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2 – drogi ul. Lipowa w Wierzchowicach (włączenie) do wojewódzkiej (dz. nr ewid. 350/2 obręb Wierzchowice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iemne (korytowanie pobocz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Kamień tłuczony (grubości 2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3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rzchnia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asy asfaltowej  wyrównawczej (grubości 4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8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z masy asfaltowej ścieralnej (grubości 3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8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ień tłuczony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7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8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łożenie ścieku </w:t>
              <w:br/>
              <w:t>przy krawężnik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50 m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3 – drogi w Pierstnicy (dz. nr ewid. 509 obręb Pierstnic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ziemn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ścinka i korytowanie pobocz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Kamień tłuczony jako warstwa profilująca 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6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Regulacja zaworów wodociągowyc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2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rzchnia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asy asfaltowej  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53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ień tłuczony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15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4 – drogi w Bukowicach (boczna ul. Wrocławskiej) (dz. nr ewid. 755 obręb Bukowice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ziemn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rytowanie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Kamień tłuczony jako warstwa profilująca (1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bCs/>
                <w:lang w:eastAsia="pl-PL"/>
              </w:rPr>
              <w:t xml:space="preserve"> grubości 20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65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Regulacja studni kanalizacji sanitarne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3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Regulacja zaworów wodociągowyc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1 sz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rzchnia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asy asfaltowej  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5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ień tłuczony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15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5 – drogi w Kuźnicy Czeszyckiej (dz. nr ewid. 199 obręb Kuźnica Czeszyck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ziemn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rytowanie pobocz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Kamień tłuczony jako warstwa profilująca (grubości 2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10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Nawierzchnia </w:t>
              <w:br/>
              <w:t>z masy asfaltowej  wyrównawczej (grubości 4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8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Nawierzchnia </w:t>
              <w:br/>
              <w:t xml:space="preserve">z masy asfaltowej  ścieralnej </w:t>
              <w:br/>
              <w:t>(grubości 3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8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ień tłuczony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bości 7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Zadanie nr 6 – ul. Wesoła w Krośnicach (dz. nr ewid. 506/81, 529/2, 430, 429/1 obręb Krośnice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70"/>
        <w:gridCol w:w="1092"/>
        <w:gridCol w:w="1549"/>
        <w:gridCol w:w="1428"/>
        <w:gridCol w:w="1134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mówienia ne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Arial" w:ascii="Arial" w:hAnsi="Arial"/>
                <w:b/>
              </w:rPr>
              <w:t>Cena zamówienia brutto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 + 6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ziemn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ścinka poboczy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Kamień tłuczony pobocze </w:t>
            </w:r>
          </w:p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38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Nawierzchnia </w:t>
              <w:br/>
              <w:t>z masy asfaltowej wiążące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75 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Nawierzchnia </w:t>
              <w:br/>
              <w:t>z masy asfaltowej ścieralnej (grubości 5 c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1800 m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 LA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7"/>
        </w:numPr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 do dnia 31 lipca 2023 roku. 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</w:t>
      </w:r>
      <w:r>
        <w:rPr>
          <w:rFonts w:cs="Arial" w:ascii="Arial" w:hAnsi="Arial"/>
        </w:rPr>
        <w:t xml:space="preserve">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przedsiębiorstwa, jakim jest wykonawca (zaznaczyć właściwe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bookmarkStart w:id="2" w:name="_Hlk111034208"/>
    <w:bookmarkStart w:id="3" w:name="_Hlk111034207"/>
    <w:bookmarkStart w:id="4" w:name="_Hlk111034172"/>
    <w:bookmarkStart w:id="5" w:name="_Hlk111034171"/>
    <w:bookmarkStart w:id="6" w:name="_Hlk111033908"/>
    <w:bookmarkStart w:id="7" w:name="_Hlk111033907"/>
    <w:bookmarkStart w:id="8" w:name="_Hlk111033856"/>
    <w:bookmarkStart w:id="9" w:name="_Hlk111033855"/>
    <w:bookmarkStart w:id="10" w:name="_Hlk111033766"/>
    <w:bookmarkStart w:id="11" w:name="_Hlk111033765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Calibri" w:ascii="Calibri" w:hAnsi="Calibri"/>
        <w:b/>
        <w:sz w:val="20"/>
        <w:szCs w:val="22"/>
      </w:rPr>
      <w:t>Numer sprawy: RGPOŚiI.271.6.2023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  <w:bookmarkStart w:id="12" w:name="_Hlk111034208"/>
    <w:bookmarkStart w:id="13" w:name="_Hlk111034207"/>
    <w:bookmarkStart w:id="14" w:name="_Hlk111034172"/>
    <w:bookmarkStart w:id="15" w:name="_Hlk111034171"/>
    <w:bookmarkStart w:id="16" w:name="_Hlk111033908"/>
    <w:bookmarkStart w:id="17" w:name="_Hlk111033907"/>
    <w:bookmarkStart w:id="18" w:name="_Hlk111033856"/>
    <w:bookmarkStart w:id="19" w:name="_Hlk111033855"/>
    <w:bookmarkStart w:id="20" w:name="_Hlk111033766"/>
    <w:bookmarkStart w:id="21" w:name="_Hlk111033765"/>
    <w:bookmarkStart w:id="22" w:name="_Hlk111034208"/>
    <w:bookmarkStart w:id="23" w:name="_Hlk111034207"/>
    <w:bookmarkStart w:id="24" w:name="_Hlk111034172"/>
    <w:bookmarkStart w:id="25" w:name="_Hlk111034171"/>
    <w:bookmarkStart w:id="26" w:name="_Hlk111033908"/>
    <w:bookmarkStart w:id="27" w:name="_Hlk111033907"/>
    <w:bookmarkStart w:id="28" w:name="_Hlk111033856"/>
    <w:bookmarkStart w:id="29" w:name="_Hlk111033855"/>
    <w:bookmarkStart w:id="30" w:name="_Hlk111033766"/>
    <w:bookmarkStart w:id="31" w:name="_Hlk111033765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color w:val="000000"/>
      <w:sz w:val="24"/>
      <w:u w:val="non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color w:val="000000"/>
      <w:sz w:val="24"/>
      <w:u w:val="none"/>
    </w:rPr>
  </w:style>
  <w:style w:type="character" w:styleId="WW8Num41z0">
    <w:name w:val="WW8Num41z0"/>
    <w:qFormat/>
    <w:rPr>
      <w:color w:val="000000"/>
      <w:sz w:val="24"/>
      <w:u w:val="none"/>
    </w:rPr>
  </w:style>
  <w:style w:type="character" w:styleId="WW8Num43z0">
    <w:name w:val="WW8Num43z0"/>
    <w:qFormat/>
    <w:rPr>
      <w:color w:val="000000"/>
      <w:sz w:val="24"/>
      <w:u w:val="non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5z2">
    <w:name w:val="WW8Num45z2"/>
    <w:qFormat/>
    <w:rPr>
      <w:rFonts w:ascii="Wingdings" w:hAnsi="Wingdings" w:cs="Wingdings"/>
      <w:b w:val="false"/>
      <w:bCs/>
      <w:sz w:val="22"/>
      <w:szCs w:val="22"/>
    </w:rPr>
  </w:style>
  <w:style w:type="character" w:styleId="WW8Num46z0">
    <w:name w:val="WW8Num46z0"/>
    <w:qFormat/>
    <w:rPr>
      <w:color w:val="000000"/>
      <w:sz w:val="24"/>
      <w:u w:val="none"/>
    </w:rPr>
  </w:style>
  <w:style w:type="character" w:styleId="WW8Num47z0">
    <w:name w:val="WW8Num47z0"/>
    <w:qFormat/>
    <w:rPr>
      <w:color w:val="000000"/>
      <w:sz w:val="24"/>
      <w:u w:val="none"/>
    </w:rPr>
  </w:style>
  <w:style w:type="character" w:styleId="WW8Num48z0">
    <w:name w:val="WW8Num48z0"/>
    <w:qFormat/>
    <w:rPr>
      <w:color w:val="000000"/>
      <w:sz w:val="24"/>
      <w:u w:val="none"/>
    </w:rPr>
  </w:style>
  <w:style w:type="character" w:styleId="WW8Num49z0">
    <w:name w:val="WW8Num49z0"/>
    <w:qFormat/>
    <w:rPr>
      <w:b/>
      <w:bCs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color w:val="000000"/>
      <w:sz w:val="24"/>
      <w:szCs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sz w:val="20"/>
      <w:szCs w:val="20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Arial" w:hAnsi="Arial" w:cs="Arial"/>
      <w:b/>
      <w:bCs w:val="false"/>
    </w:rPr>
  </w:style>
  <w:style w:type="character" w:styleId="WW8Num62z0">
    <w:name w:val="WW8Num62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3">
    <w:name w:val="WW8Num43z3"/>
    <w:qFormat/>
    <w:rPr/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41:00Z</dcterms:created>
  <dc:creator>MGlabowska</dc:creator>
  <dc:description/>
  <cp:keywords/>
  <dc:language>en-US</dc:language>
  <cp:lastModifiedBy>Krzysztof Bień</cp:lastModifiedBy>
  <cp:lastPrinted>2021-04-20T13:00:00Z</cp:lastPrinted>
  <dcterms:modified xsi:type="dcterms:W3CDTF">2023-01-31T09:59:00Z</dcterms:modified>
  <cp:revision>164</cp:revision>
  <dc:subject/>
  <dc:title>Generalna Dyrekcja Dróg Krajowych i Autostrad</dc:title>
</cp:coreProperties>
</file>